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ind w:left="900" w:right="89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РЕДНЕСРОЧНОГО ФИНАНСОВОГО ПЛАНА</w:t>
      </w:r>
    </w:p>
    <w:p>
      <w:pPr>
        <w:pStyle w:val="Normal"/>
        <w:ind w:left="900"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ind w:left="900" w:right="895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-2022 годы</w:t>
      </w:r>
    </w:p>
    <w:p>
      <w:pPr>
        <w:pStyle w:val="Normal"/>
        <w:ind w:left="900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среднесрочного финансового плана 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на 2020-2022  год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88"/>
        <w:gridCol w:w="1440"/>
        <w:gridCol w:w="1384"/>
        <w:gridCol w:w="2468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Бюджет Школьненского сельского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572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284,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830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572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284,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830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3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от налоговых доходов в бюджет муниципального образования Школьненское сельское поселение Белореченского район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,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ог на имущество физических лиц, взимаемый по ставкам, применяемым  к объектам налогообложения, расположенным в границах поселений, %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й налог, 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9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. %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+), профицит (-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внутреннего долга по состоянию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            Е.В.Л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</w:p>
    <w:p>
      <w:pPr>
        <w:pStyle w:val="Normal"/>
        <w:ind w:left="-180" w:right="-82" w:hanging="0"/>
        <w:jc w:val="center"/>
        <w:rPr/>
      </w:pPr>
      <w:r>
        <w:rPr>
          <w:sz w:val="28"/>
          <w:szCs w:val="28"/>
        </w:rPr>
        <w:t>Распределение объемов бюджетных ассигнований по главным распорядителям бюджетных средств на 2020-2022 годы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720"/>
        <w:gridCol w:w="540"/>
        <w:gridCol w:w="540"/>
        <w:gridCol w:w="1582"/>
        <w:gridCol w:w="540"/>
        <w:gridCol w:w="1042"/>
        <w:gridCol w:w="976"/>
        <w:gridCol w:w="90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59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15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2</w:t>
            </w:r>
          </w:p>
        </w:tc>
      </w:tr>
      <w:tr>
        <w:trPr>
          <w:trHeight w:val="9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лиц, замещающих муниципальные долж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1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1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89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1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6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ерриториального обществен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110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</w:tr>
      <w:tr>
        <w:trPr>
          <w:trHeight w:val="22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муниципальным имуществом, связанное с оценкой недвижимости, признанием прав и регулированием отношений в сфер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21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ликвидации и реорганизации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001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200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200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118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</w:t>
            </w:r>
          </w:p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2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4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102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8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 в муниципально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17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104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униципального жил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010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0001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126" w:hanging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азификаци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010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126" w:hanging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10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8"/>
                <w:szCs w:val="28"/>
              </w:rPr>
              <w:t>683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103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8"/>
                <w:szCs w:val="28"/>
              </w:rPr>
              <w:t>53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103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8"/>
                <w:szCs w:val="28"/>
              </w:rPr>
              <w:t>59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0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5,3,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0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иблиот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93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0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9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1037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/>
            </w:pPr>
            <w:r>
              <w:rPr/>
              <w:t>МВЦП "О выплате дополнительного материального обеспечения за выслугу лет лицам, замещавшим муниципальные должности и должности муниципальной службы в ОМСУ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8"/>
                <w:szCs w:val="28"/>
              </w:rPr>
              <w:t>54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106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1016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ВЦП "Развитие средств массовой информации и повышения информированности населе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1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10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6"/>
              <w:jc w:val="center"/>
              <w:rPr>
                <w:b/>
                <w:b/>
              </w:rPr>
            </w:pPr>
            <w:r>
              <w:rPr>
                <w:b/>
              </w:rPr>
              <w:t>28572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82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783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            Е.В.Леник</w:t>
      </w:r>
    </w:p>
    <w:sectPr>
      <w:type w:val="nextPage"/>
      <w:pgSz w:w="11906" w:h="16838"/>
      <w:pgMar w:left="680" w:right="244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38:00Z</dcterms:created>
  <dc:creator>USER</dc:creator>
  <dc:description/>
  <cp:keywords/>
  <dc:language>en-US</dc:language>
  <cp:lastModifiedBy>Пользователь Windows</cp:lastModifiedBy>
  <cp:lastPrinted>2019-11-08T10:30:00Z</cp:lastPrinted>
  <dcterms:modified xsi:type="dcterms:W3CDTF">2019-11-08T07:34:00Z</dcterms:modified>
  <cp:revision>53</cp:revision>
  <dc:subject/>
  <dc:title>   ПРИЛОЖЕНИЕ</dc:title>
</cp:coreProperties>
</file>